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8.07.17), 03-06.539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 xml:space="preserve">Моршанск    -    Москва    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46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40 км.</w:t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</w:t>
      </w: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394"/>
        <w:gridCol w:w="4537"/>
      </w:tblGrid>
      <w:tr>
        <w:trPr>
          <w:trHeight w:val="3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\п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сто нахождение</w:t>
            </w:r>
          </w:p>
        </w:tc>
      </w:tr>
      <w:tr>
        <w:trPr>
          <w:trHeight w:val="51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С г.Моршанск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г.Моршанск Тамбовская обл. ул.Карла Маркса 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.89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Шацк Автостанци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Шанк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Революционная д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П с. Путятино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Путятино Рязанская обл. Путятинский р/н с.Путятино</w:t>
            </w:r>
          </w:p>
        </w:tc>
      </w:tr>
      <w:tr>
        <w:trPr>
          <w:trHeight w:val="10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П р/п Шилово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/п Шилово Рязанская обл.р/п Шилово ул. Вокзальная</w:t>
            </w:r>
          </w:p>
        </w:tc>
      </w:tr>
      <w:tr>
        <w:trPr>
          <w:trHeight w:val="9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Рязань Автовокзал «Центральный»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Рязань ул.Московское шоссе д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.3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Москва Автостанция «Центральная»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г.Москва Щелковское шоссе д. 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5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Наименование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41"/>
        <w:widowControl/>
        <w:bidi w:val="0"/>
        <w:ind w:left="0" w:right="0" w:hanging="0"/>
        <w:rPr/>
      </w:pPr>
      <w:r>
        <w:rPr/>
      </w:r>
    </w:p>
    <w:p>
      <w:pPr>
        <w:pStyle w:val="Style41"/>
        <w:widowControl/>
        <w:bidi w:val="0"/>
        <w:ind w:left="0" w:right="0" w:hanging="0"/>
        <w:rPr/>
      </w:pPr>
      <w:r>
        <w:rPr/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394"/>
        <w:gridCol w:w="4537"/>
      </w:tblGrid>
      <w:tr>
        <w:trPr>
          <w:trHeight w:val="40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 xml:space="preserve">№ </w:t>
            </w:r>
            <w:r>
              <w:rPr>
                <w:rStyle w:val="FontStyle11"/>
              </w:rPr>
              <w:t>п\п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 xml:space="preserve">Наименование улиц/ автомобильных дорог в прямом направлении                            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Наименование населенного пункта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 -Маркс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Моршанск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С. и Ванцетт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Моршанск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ршанск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143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Шацк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.Маркс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Шацк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Революцион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Шацк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. Маркс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Шацк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Шацк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магистраль «Урал» М5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Ворошило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Путятино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нский проспект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Путятино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магистраль «Урал» М5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Совет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.г.т. Шилово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риок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.г.т. Шилово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.г.т. Шилово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риок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.г.т. Шилово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.г.т. Шилово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втомагистраль «Урал» М5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уйбышевское шосс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Рязань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Халтурин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Рязань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портив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Рязань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Рязань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Дзержинского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Рязань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ервомайский проспект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Рязань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осковское шосс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Рязань</w:t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магистраль «Урал» М5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оворязанское шосс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Котельники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394"/>
        <w:gridCol w:w="4537"/>
      </w:tblGrid>
      <w:tr>
        <w:trPr>
          <w:trHeight w:val="4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\п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оворязанское шосс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отельники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магистраль «Урал» М5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осковское шосс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Рязань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ервомайский проспект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Рязань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Дзержинского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Рязань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Рязань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портив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Рязань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Халтурин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Рязань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уйбышевское шосс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Рязань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магистраль «Урал» М5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.г.т. Шилово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риок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.г.т. Шилово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.г.т. Шилово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нский проспект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Путятино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Ворошило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Путятино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магистраль А143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Шацк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. Маркс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Шацк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Революцион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Шацк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. Маркс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Шацк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Шацк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-143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ршанск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. и Ванцетт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ршанск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 - Маркс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ршанск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701"/>
        <w:gridCol w:w="1842"/>
        <w:gridCol w:w="1701"/>
        <w:gridCol w:w="1277"/>
        <w:gridCol w:w="1842"/>
      </w:tblGrid>
      <w:tr>
        <w:trPr>
          <w:trHeight w:val="29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ое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Экологические</w:t>
            </w:r>
          </w:p>
        </w:tc>
      </w:tr>
      <w:tr>
        <w:trPr>
          <w:trHeight w:val="839" w:hRule="atLeast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ая высота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ая ширина м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олная масса в т.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9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.6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,55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4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Евро -3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390"/>
        <w:gridCol w:w="1562"/>
        <w:gridCol w:w="1416"/>
        <w:gridCol w:w="1548"/>
        <w:gridCol w:w="1455"/>
        <w:gridCol w:w="1559"/>
      </w:tblGrid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932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ежедневно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06.3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ежедневно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06.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ежедневно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08.1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ежедневно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08.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ежедневно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09.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ежедневно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09.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ежедневно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10.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ежедневно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10.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.5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3.45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.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3.45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0.0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0.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6"/>
      <w:szCs w:val="26"/>
    </w:rPr>
  </w:style>
  <w:style w:type="character" w:styleId="FontStyle12">
    <w:name w:val="Font Style12"/>
    <w:basedOn w:val="DefaultParagraphFont"/>
    <w:qFormat/>
    <w:rPr>
      <w:rFonts w:eastAsia="Times New Roman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4">
    <w:name w:val="Font Style14"/>
    <w:basedOn w:val="DefaultParagraphFont"/>
    <w:qFormat/>
    <w:rPr>
      <w:rFonts w:eastAsia="Times New Roman"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2</Words>
  <Characters>3628</Characters>
  <CharactersWithSpaces>30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0:33:00Z</dcterms:created>
  <dc:creator/>
  <dc:description/>
  <dc:language>en-US</dc:language>
  <cp:lastModifiedBy/>
  <dcterms:modified xsi:type="dcterms:W3CDTF">2017-08-11T10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